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21 »        марта      </w:t>
      </w:r>
      <w:r>
        <w:rPr>
          <w:sz w:val="22"/>
          <w:szCs w:val="22"/>
        </w:rPr>
        <w:t xml:space="preserve">2023г.                 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3/162/2-1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Реконструкция ВЛ-6 кВ №613 ПС 110/6 кВ Западная со строительством участка ЛЭП-6 кВ, строительство ТП 6/0,4 кВ, ВЛ-0,4 кВ и установка ВЩУ для технологического присоединения энергопринимающих устройств гаража, расположенного по адресу: Смоленская область, Смоленский район, западнее д. Рагулино на расстоянии 300 м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говор № 42309386 технологического присоединения к сетям филиала ПАО «Россети Центр» – «Смоленскэнерго» энергопринимающих устройств заявителя: Гиоргадзе Константин Вячеславович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9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ее д. Рагулино на расстоянии 300 м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20201:13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-6 кВ №613 ПС 110/6 кВ Западная со строительством участка ЛЭП-6 кВ, строительство ТП 6/0,4 кВ, ВЛ-0,4 кВ и установка ВЩУ для технологического присоединения энергопринимающих устройств гаража, расположенного по адресу: Смоленская область, Смоленский район, западнее д. Рагулино на расстоянии 300 м.</w:t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50"/>
        <w:gridCol w:w="6512"/>
      </w:tblGrid>
      <w:tr>
        <w:trPr>
          <w:trHeight w:val="1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683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67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КВ N613 ОТ П/СТ ЗАПАДНАЯ</w:t>
            </w:r>
          </w:p>
        </w:tc>
      </w:tr>
    </w:tbl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09386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6 кВ протяженностью 0,0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09386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6 кВ №6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09386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6 кВ протяженностью 0,0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309386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Строительство КЛ-6 кВ протяженностью 0,120 км методом ГНБ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309386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онтаж РЛР 6кВ (1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309386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6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309386.0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309386.0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49,0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III (третья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6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6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ТП 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6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 к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ЛЭП-6 кВ от ВЛ-6 кВ №613 ПС Западная (номер опоры определить проектом) до проектируемой ТП-6/0,4 кВ (участок ВЛ-6 кВ, протяженностью ориентировочно 0,020 км; участок КЛ-6 кВ способом прокладки в траншее, протяженностью ориентировочно 0,020 км; участок КЛ-6 кВ способом прокладки ГНБ, протяженностью ориентировочно 0,120 км). Учесть пересечение трассы проектируемой ЛЭП-6 кВ с автодорогой М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ВЛ-6 кВ №613 ПС Западная (номер опоры определить проектом) в части монтажа ответвительной арматуры в сторону проектируемого участка ВЛЗ 6 кВ.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02"/>
        <w:gridCol w:w="7"/>
      </w:tblGrid>
      <w:tr>
        <w:trPr>
          <w:tblHeader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 кВ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2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амонесущего кабеля (системы «земля-воздух-вода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х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Б* (уточнить при проектировании)</w:t>
            </w:r>
          </w:p>
        </w:tc>
      </w:tr>
      <w:tr>
        <w:trPr>
          <w:trHeight w:val="3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 xml:space="preserve">ЖБ* (уточнить при проектировании)       </w:t>
            </w:r>
          </w:p>
        </w:tc>
      </w:tr>
      <w:tr>
        <w:trPr>
          <w:trHeight w:val="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металлоконструкции опор ВЛ 6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 xml:space="preserve">сечение провода на магистрали ВЛ 6 кВ должно быть не менее 70 мм2.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едусмотреть на ВЛЗ-6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и прохождении ВЛ 6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я защищенного провода 6 кВ)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прохождении ВЛ 6 кВ 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/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4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х95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/0,120 </w:t>
            </w:r>
          </w:p>
        </w:tc>
      </w:tr>
      <w:tr>
        <w:trPr>
          <w:trHeight w:val="96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атериал изоляции кабеля 6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, уточнить при проектировани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/ВПД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6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6 кВ предусмотреть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6/0,4 кВ до границы земельного участка Заявителя, ориентировочной протяженностью 0,02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97"/>
        <w:gridCol w:w="2197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20</w:t>
            </w:r>
            <w:r>
              <w:rPr>
                <w:bCs/>
                <w:color w:val="000000"/>
                <w:sz w:val="22"/>
                <w:szCs w:val="22"/>
              </w:rPr>
              <w:t xml:space="preserve"> (уточнить при проектировании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П-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СИП-4</w:t>
            </w:r>
          </w:p>
        </w:tc>
      </w:tr>
      <w:tr>
        <w:trPr>
          <w:trHeight w:val="3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х95+1х95 (уточнить при проектировании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х95 (уточнить при проектировани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Б* (уточнить при проектировани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Б* (уточнить при проектировании)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ЖБ* (уточнить при проектировани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 наличии ТЭО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в начале и в конце ВЛИ 0,4 кВ, а так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однотрансформаторной комплектной трансформаторной подстанции 6/0,4 кВ киоскового типа. Конструктивное исполнение, состав и параметры оборудования трансформаторной подстанции 6/0,4 кВ определить проектом по согласованию со Смоленским РЭС. Место установки трансформаторной подстанции 6/0,4 кВ согласовать со Смоленским РЭС и другими заинтересованными организациям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709"/>
        <w:gridCol w:w="4961"/>
      </w:tblGrid>
      <w:tr>
        <w:trPr>
          <w:tblHeader w:val="true"/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упикова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,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3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Толщина металла </w:t>
            </w:r>
            <w:r>
              <w:rPr>
                <w:bCs/>
                <w:sz w:val="22"/>
                <w:szCs w:val="22"/>
              </w:rPr>
              <w:t>корпуса КТП, не менее, мм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для оцинкованных изделий по грунтовке, цвета в соответствии с корпоративным стандартом Заказчик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(10) и 0,4 кВ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охранных магнитоконтактных извещателей на открытие всех двере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6-10 кВ со стороны подхода ЛЭП–6-10 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 устанавливается до предохранителей В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, препятствующее приближению к токоведущим частям 6-10 кВ 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ый герметичны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16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/Zн-1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х2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, не бол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, не бол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2136</w:t>
            </w:r>
            <w:r>
              <w:rPr>
                <w:i/>
                <w:sz w:val="22"/>
                <w:szCs w:val="22"/>
              </w:rPr>
              <w:t xml:space="preserve">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льник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ехфазный, трансформаторного (через измерительные трансформаторы тока) включения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21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еммная коробка на 4 клеммы под штырьевые (пружинные) наконечники: А, В, С, N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N должна быть соединена с «нулем». 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 Для питания СИ ПКЭ в шкафу должна быть предусмотрена розетка на напряжение переменного тока 230 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250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3" w:right="0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2"/>
                <w:szCs w:val="22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2"/>
                <w:szCs w:val="22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начимости объектов К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 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6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 к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400 (уточнить в проекте) 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6 кВ применить высоконадежные разъединители 6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12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  <w:i w:val="false"/>
      <w:sz w:val="26"/>
      <w:szCs w:val="26"/>
    </w:rPr>
  </w:style>
  <w:style w:type="character" w:styleId="WW8Num43z1">
    <w:name w:val="WW8Num43z1"/>
    <w:qFormat/>
    <w:rPr>
      <w:rFonts w:cs="Times New Roman"/>
      <w:b/>
      <w:i w:val="false"/>
      <w:color w:val="000000"/>
      <w:sz w:val="24"/>
      <w:szCs w:val="24"/>
    </w:rPr>
  </w:style>
  <w:style w:type="character" w:styleId="WW8Num43z2">
    <w:name w:val="WW8Num43z2"/>
    <w:qFormat/>
    <w:rPr>
      <w:rFonts w:cs="Times New Roman"/>
      <w:b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49:00Z</dcterms:created>
  <dc:creator>Ерёмин</dc:creator>
  <dc:description/>
  <cp:keywords/>
  <dc:language>en-US</dc:language>
  <cp:lastModifiedBy>Аверченкова Яна Александровна</cp:lastModifiedBy>
  <cp:lastPrinted>2023-05-19T11:46:00Z</cp:lastPrinted>
  <dcterms:modified xsi:type="dcterms:W3CDTF">2023-05-19T08:53:00Z</dcterms:modified>
  <cp:revision>6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